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Anexa nr. 20.2                                                                                                                    la decizia Consiliului                                                                                                                          municipal Chişinău                                                                                                                          nr. _____ din  _______2019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  <w:t>Regulamentul privind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  <w:t xml:space="preserve">formarea şi utilizarea fondului pentru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  <w:t xml:space="preserve">educaţie incluzivă </w:t>
        <w:b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  <w:t>I. Dispoziţii generale</w:t>
      </w:r>
    </w:p>
    <w:p>
      <w:pPr>
        <w:pStyle w:val="Normal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it-IT"/>
        </w:rPr>
        <w:br/>
        <w:t xml:space="preserve">        1.   Fondul pentru educaţie incluzivă </w:t>
      </w:r>
      <w:r>
        <w:rPr>
          <w:color w:val="000000"/>
          <w:sz w:val="28"/>
          <w:szCs w:val="28"/>
          <w:lang w:val="ro-RO"/>
        </w:rPr>
        <w:t>se repartizează în baza  dispoziției Primarului  general,  cu ulterioara  aprobare prin  decizia Consiliului municipal Chișinău</w:t>
      </w:r>
      <w:r>
        <w:rPr>
          <w:color w:val="000000"/>
          <w:sz w:val="28"/>
          <w:szCs w:val="28"/>
          <w:lang w:val="it-IT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it-IT"/>
        </w:rPr>
        <w:t xml:space="preserve">         </w:t>
      </w:r>
      <w:r>
        <w:rPr>
          <w:color w:val="000000"/>
          <w:sz w:val="28"/>
          <w:szCs w:val="28"/>
          <w:lang w:val="it-IT"/>
        </w:rPr>
        <w:t>2.   Mărimea fondului pentru educaţie incluzivă pe anul bugetar se stabileşte în funcţie de numărul de elevi cu cerinţe educaţionale speciale, ca urmare a evaluării și înregistrării acestora de către serviciile teritoriale de asistenţă psihopedagogică și constituie 1 % din suma transferurilor categoriale.</w:t>
      </w:r>
    </w:p>
    <w:p>
      <w:pPr>
        <w:pStyle w:val="Normal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         </w:t>
      </w:r>
      <w:r>
        <w:rPr>
          <w:color w:val="000000"/>
          <w:sz w:val="28"/>
          <w:szCs w:val="28"/>
          <w:lang w:val="it-IT"/>
        </w:rPr>
        <w:t>3.   Soldurile băneşti înregistrate la data încheierii anului bugetar își păstrează destinaţia inițială de utilizare în corespundere cu prevederile prezentului Regulament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>4.   La stabilirea mărimii fondului pentru educaţie incluzivă se va ţine cont de o eventuală majorare a numărului de  elevi cu cerinţe educaţionale speciale pe parcursul anului.</w:t>
      </w:r>
    </w:p>
    <w:p>
      <w:pPr>
        <w:pStyle w:val="Normal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estinaţia și  monitorizarea utilizării fondului</w:t>
      </w:r>
    </w:p>
    <w:p>
      <w:pPr>
        <w:pStyle w:val="Normal"/>
        <w:ind w:left="1260" w:hanging="0"/>
        <w:jc w:val="center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pentru educaţie incluzivă</w:t>
      </w:r>
    </w:p>
    <w:p>
      <w:pPr>
        <w:pStyle w:val="Normal"/>
        <w:ind w:left="7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5.  Fondul pentru educaţie incluzivă este destinat instituţiilor municipale de învăţământ primar şi secundar general în care sunt înmatriculaţi elevi cu cerinţe educaţionale speciale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6.   Mijloacele financiare din fondul pentru educaţie incluzivă se repartizează în baza deciziei Consiliului municipal Chișinău  şi sunt direcţionate distinct pentru finanţarea cheltuielilor ce ţin de: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a) remunerarea cadrelor didactice de sprijin;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b) crearea şi întreţinerea centrelor de resurse.</w:t>
      </w:r>
    </w:p>
    <w:p>
      <w:pPr>
        <w:pStyle w:val="Style15"/>
        <w:ind w:firstLine="4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.   Monitorizarea, repartizarea și utilizarea mijloacelor financiare din fondul pentru educaţie incluzivă ține de competența Direcţiei generale educație, tineret și spor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o-RO"/>
        </w:rPr>
        <w:t xml:space="preserve">SECRETAR INTERIMAR </w:t>
      </w:r>
      <w:bookmarkStart w:id="0" w:name="_GoBack"/>
      <w:bookmarkEnd w:id="0"/>
      <w:r>
        <w:rPr>
          <w:sz w:val="28"/>
          <w:szCs w:val="28"/>
          <w:lang w:val="ro-RO"/>
        </w:rPr>
        <w:t>AL CONSILIULUI</w:t>
      </w:r>
    </w:p>
    <w:p>
      <w:pPr>
        <w:pStyle w:val="Normal"/>
        <w:ind w:firstLine="61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rian  TALMACI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62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53:00Z</dcterms:created>
  <dc:creator>ogrecu</dc:creator>
  <dc:description/>
  <cp:keywords/>
  <dc:language>en-US</dc:language>
  <cp:lastModifiedBy>Galina Semeniuc</cp:lastModifiedBy>
  <cp:lastPrinted>2018-12-10T16:53:00Z</cp:lastPrinted>
  <dcterms:modified xsi:type="dcterms:W3CDTF">2019-12-09T10:20:00Z</dcterms:modified>
  <cp:revision>18</cp:revision>
  <dc:subject/>
  <dc:title/>
</cp:coreProperties>
</file>